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CCHINO DA MERCATO FRESC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3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HINO DA MERCATO FRESC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HINO DA MERCATO FRESC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- 48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7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10:38:00Z</dcterms:modified>
  <cp:revision>6</cp:revision>
  <dc:subject/>
  <dc:title>FRUMENTO DURO BASSA PRODUZIONE – CONCIMAZIONE AZOTO</dc:title>
</cp:coreProperties>
</file>